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20-197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. нов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ачка 2. и 25.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, члана 2. став 1. тачка 2. и 27.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а 4. 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 укидању Установе “Спортско рекреативни центар Младост”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4/18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4. став 2. Одлуке о укидању Установе за спорт и физичку културу ''Парк“ Крагујевац (</w:t>
      </w:r>
      <w:r>
        <w:rPr>
          <w:rFonts w:cs="Arial" w:ascii="Arial" w:hAnsi="Arial"/>
          <w:color w:val="000000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4/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5. новем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оси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мени Решења о утврђивању накнаде за рад ликвидационог управни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станове за спорт и физичку културу “Парк” Крагујевац – у ликвидацији 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Установе “Спортско рекреативни центар Младост” Крагујевац – у ликвидациј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 п</w:t>
      </w:r>
      <w:r>
        <w:rPr>
          <w:rFonts w:cs="Arial" w:ascii="Arial" w:hAnsi="Arial"/>
          <w:sz w:val="22"/>
          <w:szCs w:val="22"/>
          <w:lang w:val="ru-RU"/>
        </w:rPr>
        <w:t>оглављ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Решења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ивању накнаде за рад ликвидационог управника </w:t>
      </w:r>
      <w:r>
        <w:rPr>
          <w:rFonts w:cs="Arial" w:ascii="Arial" w:hAnsi="Arial"/>
          <w:sz w:val="22"/>
          <w:szCs w:val="22"/>
          <w:lang w:val="ru-RU"/>
        </w:rPr>
        <w:t>Установе за спорт и физичку културу “Парк” Крагујевац – у ликвидацији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станове “Спортско рекреативни центар Младост” Крагујевац – у ликвидацији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24/19 и 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иза речи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>делатности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бришу се речи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>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9540" w:leader="none"/>
        </w:tabs>
        <w:ind w:right="99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‘’Службеном листу града Крагујевца’’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bCs/>
          <w:sz w:val="22"/>
          <w:szCs w:val="22"/>
          <w:lang w:val="sr-CS"/>
        </w:rPr>
        <w:t>о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мени Решења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ивању накнаде за рад ликвидационог управника </w:t>
      </w:r>
      <w:r>
        <w:rPr>
          <w:rFonts w:cs="Arial" w:ascii="Arial" w:hAnsi="Arial"/>
          <w:sz w:val="22"/>
          <w:szCs w:val="22"/>
          <w:lang w:val="ru-RU"/>
        </w:rPr>
        <w:t>Установе за спорт и физичку културу “Парк” Крагујевац – у ликвидацији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танове “Спортско рекреативни центар Младост” Крагујевац – у ликвидацији ( у даљем тексту: Решење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. и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. и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о да Градско веће непосредно извршава одлуке Скупштине града Крагујевца и врши и друге послове  у складу са законом, Статутом, одлукама Скупштине града и другим актима, као и у одредбама члана 4. став 2.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укидању Установе “Спортско рекреативни центар Младост”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4. став 2. Одлуке о укидању Установе за спорт и физичку културу ''Парк“ Крагујевац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о да ће Градско веће својим актом утврдити накнаду за рад ликвидационог управника </w:t>
      </w:r>
      <w:r>
        <w:rPr>
          <w:rFonts w:cs="Arial" w:ascii="Arial" w:hAnsi="Arial"/>
          <w:sz w:val="22"/>
          <w:szCs w:val="22"/>
          <w:lang w:val="ru-RU"/>
        </w:rPr>
        <w:t xml:space="preserve">Установе за спорт и физичку културу ''Парк“ Крагујевац и Установе “Спортско рекреативни центар Младост” Крагујевац. Чланом 49. став 2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ru-RU"/>
        </w:rPr>
        <w:t>) утврђено је да с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да се  Решење усклади са Одлуком о организацији градских управа града Крагујевца („Службени лист града Крагујевца број 16/21) и Одлуком о измени одлуке о буџету града Крагујевца („Службени лист града Крагујевца број  16/21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извршена је измена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Решења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ивању накнаде за рад ликвидационог управника </w:t>
      </w:r>
      <w:r>
        <w:rPr>
          <w:rFonts w:cs="Arial" w:ascii="Arial" w:hAnsi="Arial"/>
          <w:sz w:val="22"/>
          <w:szCs w:val="22"/>
          <w:lang w:val="ru-RU"/>
        </w:rPr>
        <w:t>Установе за спорт и физичку културу “Парк” Крагујевац – у ликвидацији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танове “Спортско рекреативни центар Младост”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тако да након изменe поглавље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Решењ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кнада утврђена овим решењем исплаћује се у утврђеном износу из буџета града Крагујевца са позиција, односно са Раздела 9 - Градска управа за друштвене делатности </w:t>
      </w:r>
      <w:r>
        <w:rPr>
          <w:rFonts w:cs="Arial" w:ascii="Arial" w:hAnsi="Arial"/>
          <w:strike/>
          <w:sz w:val="22"/>
          <w:szCs w:val="22"/>
          <w:lang w:val="ru-RU"/>
        </w:rPr>
        <w:t>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14- Развој спорта и омладине, Функција 810-Услуге рекреације и спорта, 0004 Па/П –Функционисање локалних спортских установа.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ефинисана је обавеза објављивања у Службеном листу града Крагујевца.</w:t>
      </w:r>
    </w:p>
    <w:p>
      <w:pPr>
        <w:pStyle w:val="ListParagraph"/>
        <w:autoSpaceDE w:val="fals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</w:t>
      </w:r>
    </w:p>
    <w:p>
      <w:pPr>
        <w:pStyle w:val="Normal"/>
        <w:ind w:firstLine="36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23:00Z</dcterms:created>
  <dc:creator>Danijela Kokovic</dc:creator>
  <dc:description/>
  <cp:keywords/>
  <dc:language>en-US</dc:language>
  <cp:lastModifiedBy>Gadrsko </cp:lastModifiedBy>
  <dcterms:modified xsi:type="dcterms:W3CDTF">2021-11-08T07:07:00Z</dcterms:modified>
  <cp:revision>38</cp:revision>
  <dc:subject/>
  <dc:title/>
</cp:coreProperties>
</file>